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Правительства Самарской области от 23.11.2015 № 750 «Об утверждении Правил формирования, утверждения и ведения плана-графика закупок товаров, работ, услуг для обеспечения государственных нужд Самарской области»</w:t>
      </w:r>
    </w:p>
    <w:p>
      <w:pPr>
        <w:pStyle w:val="ConsPlusNormal"/>
        <w:spacing w:lineRule="auto" w:line="384"/>
        <w:ind w:left="53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84"/>
        <w:ind w:left="53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ил формирования, утверждения и ведения плана-графика закупок товаров, работ, услуг для обеспечения государственных нужд Самарской области в соответствие с действующим законодательством Правительство Самарской области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Правительства Самарской области              от 23.11.2015 № 750 «Об утверждении Правил формирования, утверждения и ведения плана-графика закупок товаров, работ, услуг для обеспечения государственных нужд Самарской области»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х формирования, утверждения и ведения плана-графика закупок товаров, работ, услуг для обеспечения государственных нужд Самарской област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«ж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) наличие технических ошибок в единой информационной системе, изменение каталога товаров, работ, услуг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«з»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) возникновение иных обстоятельств, предвидеть которые на дату утверждения плана-графика закупок было невозможно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план-график закупок по каждому объекту закупки может осуществляться не позднее чем за десять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 – 11.2 настоящих Правил, но не ранее размещения внесенных изменений в единой информационной системе в сфере закупок в соответствии с частью 15 статьи 21 Федерального закона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–  в день заключения контракта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11.1 и 11.2 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1. В случае осуществления закупок в соответствии с частями 2,               4 - 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, за исключением случая, указанного в пункте 11 настоящих Правил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аты заключения контракта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    на Главное управление организации торгов Самар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ио перв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це-губернатора –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Правитель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рской области                                                                А.П.Нефёдо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3345831</w:t>
      </w:r>
    </w:p>
    <w:p>
      <w:pPr>
        <w:pStyle w:val="Normal"/>
        <w:widowControl w:val="false"/>
        <w:shd w:fill="FFFFFF" w:val="clear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8:00Z</dcterms:created>
  <dc:creator>Колесникова Ирина Александровна</dc:creator>
  <dc:description/>
  <cp:keywords/>
  <dc:language>en-US</dc:language>
  <cp:lastModifiedBy>Федорова Татьяна Анатольевна</cp:lastModifiedBy>
  <cp:lastPrinted>2018-10-15T11:29:00Z</cp:lastPrinted>
  <dcterms:modified xsi:type="dcterms:W3CDTF">2018-10-16T13:07:00Z</dcterms:modified>
  <cp:revision>42</cp:revision>
  <dc:subject/>
  <dc:title/>
</cp:coreProperties>
</file>